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9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53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3-08-29T09:28:55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