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申请硕士学位论文中英文摘要审核表（专业学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54200</wp:posOffset>
                </wp:positionV>
                <wp:extent cx="8709660" cy="1181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"/>
                              <w:gridCol w:w="1361"/>
                              <w:gridCol w:w="910"/>
                              <w:gridCol w:w="728"/>
                              <w:gridCol w:w="1117"/>
                              <w:gridCol w:w="3888"/>
                              <w:gridCol w:w="2233"/>
                              <w:gridCol w:w="1718"/>
                              <w:gridCol w:w="109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专业领域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导师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论文题目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审核内容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备注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（类别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6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论文中文摘要检查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论文英文摘要检查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6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是否准确无误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是否准确无误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2"/>
                                    </w:rPr>
                                    <w:t>工商管理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2"/>
                                      <w:lang w:eastAsia="zh-CN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2"/>
                                      <w:lang w:eastAsia="zh-CN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93.05pt;mso-wrap-distance-left:9pt;mso-wrap-distance-right:9pt;mso-wrap-distance-top:0pt;mso-wrap-distance-bottom:0pt;margin-top:146pt;mso-position-vertical-relative:page;margin-left:4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"/>
                        <w:gridCol w:w="1361"/>
                        <w:gridCol w:w="910"/>
                        <w:gridCol w:w="728"/>
                        <w:gridCol w:w="1117"/>
                        <w:gridCol w:w="3888"/>
                        <w:gridCol w:w="2233"/>
                        <w:gridCol w:w="1718"/>
                        <w:gridCol w:w="109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3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9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专业领域</w:t>
                            </w:r>
                          </w:p>
                        </w:tc>
                        <w:tc>
                          <w:tcPr>
                            <w:tcW w:w="11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导师</w:t>
                            </w:r>
                          </w:p>
                        </w:tc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论文题目</w:t>
                            </w:r>
                          </w:p>
                        </w:tc>
                        <w:tc>
                          <w:tcPr>
                            <w:tcW w:w="395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审核内容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备注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（类别）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6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论文中文摘要检查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论文英文摘要检查</w:t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6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是否准确无误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是否准确无误</w:t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2"/>
                              </w:rPr>
                              <w:t>工商管理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500" w:leader="none"/>
        </w:tabs>
        <w:rPr/>
      </w:pPr>
      <w:r>
        <w:rPr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/>
        <w:t>导师签字：</w:t>
      </w:r>
      <w:r>
        <w:rPr>
          <w:rFonts w:eastAsia="Times New Roman"/>
        </w:rPr>
        <w:t xml:space="preserve">                            </w:t>
      </w:r>
      <w:r>
        <w:rPr/>
        <w:t>日</w:t>
      </w:r>
      <w:r>
        <w:rPr>
          <w:rFonts w:eastAsia="Times New Roman"/>
        </w:rPr>
        <w:t xml:space="preserve">    </w:t>
      </w:r>
      <w:r>
        <w:rPr/>
        <w:t>期：</w:t>
      </w:r>
    </w:p>
    <w:sectPr>
      <w:headerReference w:type="default" r:id="rId2"/>
      <w:type w:val="nextPage"/>
      <w:pgSz w:orient="landscape" w:w="16838" w:h="11906"/>
      <w:pgMar w:left="900" w:right="458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2:36:00Z</dcterms:created>
  <dc:creator>User</dc:creator>
  <dc:description/>
  <dc:language>en-US</dc:language>
  <cp:lastModifiedBy>WQ</cp:lastModifiedBy>
  <cp:lastPrinted>2018-11-16T17:26:00Z</cp:lastPrinted>
  <dcterms:modified xsi:type="dcterms:W3CDTF">2022-08-27T02:22:3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B3C0F6371941D19C7FC12F547AA361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