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BA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656" w:leader="none"/>
              </w:tabs>
              <w:ind w:right="-1088" w:firstLine="288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计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划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75"/>
              <w:gridCol w:w="1290"/>
              <w:gridCol w:w="1539"/>
              <w:gridCol w:w="533"/>
              <w:gridCol w:w="1587"/>
            </w:tblGrid>
            <w:tr>
              <w:trPr>
                <w:trHeight w:val="680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计划论文题目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center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选题来源</w:t>
                  </w:r>
                </w:p>
              </w:tc>
              <w:tc>
                <w:tcPr>
                  <w:tcW w:w="3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  计  经  费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pacing w:val="-14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pacing w:val="-14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形式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案例分析报告（   ）  市场调查报告（   ）  管理咨询报告（ 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行业研究报告（   ）  实证研究（    ）     其它（  ）</w:t>
                  </w:r>
                  <w:r>
                    <w:rPr>
                      <w:rFonts w:ascii="宋体" w:hAnsi="宋体" w:cs="宋体"/>
                      <w:szCs w:val="21"/>
                      <w:u w:val="single"/>
                    </w:rPr>
                    <w:t xml:space="preserve">           </w:t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完成日期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年    月</w:t>
                  </w:r>
                </w:p>
              </w:tc>
              <w:tc>
                <w:tcPr>
                  <w:tcW w:w="2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中期报告时间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" w:firstLine="480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年   月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szCs w:val="22"/>
              </w:rPr>
              <w:t>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5.</w:t>
            </w:r>
            <w:r>
              <w:rPr>
                <w:rFonts w:ascii="宋体" w:hAnsi="宋体" w:cs="宋体"/>
                <w:sz w:val="24"/>
                <w:szCs w:val="22"/>
              </w:rPr>
              <w:t>预计工作量及进度安排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按照论文流程安排各关键时间节点的任务，例如（以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2"/>
              </w:rPr>
              <w:t>级为例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收集资料、完成论文选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撰写开题报告，完成开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2"/>
              </w:rPr>
              <w:t>完成论文中期检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</w:rPr>
              <w:t>完成论文初稿、修改完善并定稿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预答辩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论文送审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答辩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BA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6:00Z" w:initials="W">
    <w:p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MBA论文研究方向：（</w:t>
      </w:r>
      <w:r>
        <w:rPr>
          <w:rFonts w:ascii="黑体" w:hAnsi="黑体" w:eastAsia="黑体" w:cs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22级</w:t>
      </w:r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）</w:t>
      </w:r>
      <w:r>
        <w:rPr>
          <w:rFonts w:ascii="Cambria" w:hAnsi="Cambria" w:eastAsia="宋体" w:cs="Cambria"/>
          <w:b/>
          <w:color w:val="auto"/>
          <w:kern w:val="2"/>
          <w:sz w:val="20"/>
          <w:szCs w:val="20"/>
          <w:lang w:val="en-US" w:eastAsia="zh-CN" w:bidi="ar-SA"/>
        </w:rPr>
        <w:t>战略与决策方向、创意创新创业方向、运营与供应链方向、组织与人力资源方向、营销与电子商务方向、会计管理与财务金融方向、项目管理方向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2:00Z</dcterms:created>
  <dc:creator>WQ</dc:creator>
  <dc:description/>
  <dc:language>en-US</dc:language>
  <cp:lastModifiedBy>WQ</cp:lastModifiedBy>
  <cp:lastPrinted>2020-08-18T08:53:00Z</cp:lastPrinted>
  <dcterms:modified xsi:type="dcterms:W3CDTF">2023-06-25T05:4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5C7B7D10B4D9AA206DAB985400738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