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会计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PA</w:t>
      </w:r>
      <w:r>
        <w:rPr>
          <w:rFonts w:eastAsia="仿宋_GB2312;仿宋" w:ascii="仿宋_GB2312;仿宋" w:hAnsi="仿宋_GB2312;仿宋"/>
          <w:b/>
          <w:sz w:val="48"/>
          <w:szCs w:val="48"/>
        </w:rPr>
        <w:t>cc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PAcc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highlight w:val="none"/>
        </w:rPr>
      </w:pPr>
      <w:r>
        <w:rPr>
          <w:rFonts w:ascii="黑体" w:hAnsi="黑体" w:eastAsia="黑体"/>
          <w:bCs/>
          <w:sz w:val="32"/>
        </w:rPr>
        <w:t>学 位 论 文 计 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/>
                <w:spacing w:val="-14"/>
                <w:kern w:val="2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 xml:space="preserve">案例分析（   ）  调研（调查）报告（   ）  实证研究（    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 xml:space="preserve">专题研究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组织（管理）诊断（   ）  其它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______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背景、课题来源、理论意义与实用应用价值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课题的国内外研究现状与最新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课题研究的主要内容与研究思路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拟采用的主要研究方法、</w:t>
            </w:r>
            <w:r>
              <w:rPr>
                <w:rFonts w:ascii="宋体" w:hAnsi="宋体" w:cs="宋体"/>
                <w:sz w:val="24"/>
              </w:rPr>
              <w:t>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论文写作提纲及进度时间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9656" w:leader="none"/>
        </w:tabs>
        <w:ind w:right="-1088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PAcc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92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240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50:00Z" w:initials="W"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4"/>
          <w:szCs w:val="20"/>
          <w:lang w:val="en-US" w:eastAsia="zh-CN" w:bidi="ar-SA"/>
        </w:rPr>
        <w:t>MPAcc论文研究方向：财务会计理论与实务、财务管理理论与实务、管理会计理论与实务、审计理论与实务、其他（含政府会计、环境会计、金融会计等）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ilite1">
    <w:name w:val="hilite1"/>
    <w:basedOn w:val="Style14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20">
    <w:name w:val="批注主题"/>
    <w:basedOn w:val="Style19"/>
    <w:next w:val="Style19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50:00Z</dcterms:created>
  <dc:creator>管建明</dc:creator>
  <dc:description/>
  <dc:language>en-US</dc:language>
  <cp:lastModifiedBy>1</cp:lastModifiedBy>
  <cp:lastPrinted>2006-03-31T00:53:00Z</cp:lastPrinted>
  <dcterms:modified xsi:type="dcterms:W3CDTF">2020-11-16T04:50:40Z</dcterms:modified>
  <cp:revision>3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